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Załącznik nr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25</w:t>
      </w:r>
    </w:p>
    <w:p>
      <w:pPr>
        <w:pStyle w:val="Normal"/>
        <w:spacing w:lineRule="auto" w:line="276"/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I. CEL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tualizacja wniosk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a data zakończenia realizacji: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ytet program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 interwencji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łe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datki kwalifikowalne: </w:t>
      </w:r>
      <w:r>
        <w:rPr>
          <w:rFonts w:cs="Arial" w:ascii="Arial" w:hAnsi="Arial"/>
          <w:sz w:val="22"/>
          <w:szCs w:val="22"/>
        </w:rPr>
        <w:t xml:space="preserve">……. </w:t>
      </w:r>
      <w:r>
        <w:rPr>
          <w:rFonts w:cs="Arial" w:ascii="Arial" w:hAnsi="Arial"/>
          <w:b/>
          <w:sz w:val="22"/>
          <w:szCs w:val="22"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0" w:name="_Hlk189550446"/>
      <w:bookmarkEnd w:id="0"/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bookmarkStart w:id="1" w:name="_Hlk189550446"/>
      <w:bookmarkEnd w:id="1"/>
      <w:r>
        <w:rPr>
          <w:rFonts w:cs="Arial" w:ascii="Arial" w:hAnsi="Arial"/>
          <w:b/>
          <w:sz w:val="22"/>
          <w:szCs w:val="22"/>
        </w:rPr>
        <w:t xml:space="preserve">Wydatki kwalifikowalne stanowiące wydatki publiczne: </w:t>
      </w:r>
      <w:r>
        <w:rPr>
          <w:rFonts w:cs="Arial" w:ascii="Arial" w:hAnsi="Arial"/>
          <w:bCs/>
          <w:sz w:val="22"/>
          <w:szCs w:val="22"/>
        </w:rPr>
        <w:t>…….</w:t>
      </w:r>
      <w:r>
        <w:rPr>
          <w:rFonts w:cs="Arial" w:ascii="Arial" w:hAnsi="Arial"/>
          <w:b/>
          <w:sz w:val="22"/>
          <w:szCs w:val="22"/>
        </w:rPr>
        <w:t xml:space="preserve"> 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kowana kwota dofinansowania projektu: </w:t>
      </w:r>
      <w:r>
        <w:rPr>
          <w:rFonts w:cs="Arial" w:ascii="Arial" w:hAnsi="Arial"/>
          <w:sz w:val="22"/>
          <w:szCs w:val="22"/>
        </w:rPr>
        <w:t>….,</w:t>
      </w:r>
      <w:r>
        <w:rPr>
          <w:rFonts w:cs="Arial" w:ascii="Arial" w:hAnsi="Arial"/>
          <w:b/>
          <w:sz w:val="22"/>
          <w:szCs w:val="22"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 siedziby (ulica, nr, lok.)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Kod pocztowy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iejscowość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Fax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 prawny beneficjenta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 posiadający osobowość prawną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Imię i nazwisko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tanowisko: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Telefon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- E-mail: </w:t>
      </w:r>
      <w:r>
        <w:rPr>
          <w:rFonts w:cs="Arial" w:ascii="Arial" w:hAnsi="Arial"/>
          <w:sz w:val="22"/>
          <w:szCs w:val="22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Cel główny projektu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le szczegółowe projektu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Opis projektu, w tym planowane dział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. Kamienie milowe realizacji pro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ANALIZA RYZYKA – OPIS POTENCJALNYCH RYZYK ORAZ PROPOZYCJA SPOSOBÓW ZARZĄDZANIA NIM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KOMUNIKACJA I WIDOCZNOŚĆ – OPIS PLANOWANYCH DZIAŁAŃ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UWZGLĘDNIENIE WYMOGÓW DOTYCZĄCYCH ZASAD HORYZONTALNYCH, OKREŚLONYCH W ART. 9 ROZPORZĄDZENIA OGÓLNEG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ZANOWANIE PRAW PODSTAWOWYCH I PRZESTRZEGANIE KARTY PRAW PODSTAWOWYCH U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SADA RÓWNOŚCI KOBIET I MĘŻCZYZN ORAZ UWZGLĘDNIANIA PERSPEKTYWY PŁ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PRZECIWDZIAŁANIA WSZELKIEJ DYSKRYMIN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ZRÓWNOWAŻONEGO ROZWOJU (ASPEKTY DOTYCZĄCE ŚRODOWISKA: „NIE CZYŃ POWAŻNYCH SZKÓD”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st prowadzona w Polsc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skaźniki i budżet projek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5) Zestawienie  postępowań o udzielenie zamówienia publicznego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Cs/>
          <w:color w:val="000000"/>
          <w:sz w:val="22"/>
          <w:szCs w:val="22"/>
        </w:rPr>
        <w:t>Zestawienie umów zawartych z Wykonawcami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>Cele powinny być spójne i zgodne z Rozporządzeniem Parlamentu Europejskiego i Rady 2021/1057 z dnia 24.06.2021 r. ustanawiającym Europejski Fundusz Społeczny Plus (EFS+) oraz uchylającym Rozporządzenie (UE) nr 1296/2013, Programem Fundusze Europejskie na Pomoc Żywnościową 2021-2027 oraz Wytycznymi Instytucji Zarządzającej (MRPiPS) dla Instytucji Pośredniczącej i beneficjentów w Podprogramie 202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Opis powinien być rzeczowy i zwięzły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21/1060 z dnia 24.06.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0890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03:00Z</dcterms:created>
  <dc:creator>Anna Prekurat</dc:creator>
  <dc:description/>
  <cp:keywords/>
  <dc:language>en-US</dc:language>
  <cp:lastModifiedBy>Richter Olga</cp:lastModifiedBy>
  <cp:lastPrinted>2018-01-03T15:06:00Z</cp:lastPrinted>
  <dcterms:modified xsi:type="dcterms:W3CDTF">2025-03-10T07:03:00Z</dcterms:modified>
  <cp:revision>3</cp:revision>
  <dc:subject/>
  <dc:title/>
</cp:coreProperties>
</file>